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ЛАСТНАЯ ОЛИМПИАДА 2017-2018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ЗАДАНИЯ ТЕОРЕТИЧЕ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А ПО ГЕОГРАФ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ремя выполнения задания – 90 минут</w:t>
      </w:r>
    </w:p>
    <w:p>
      <w:pPr>
        <w:pStyle w:val="Style20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20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Дайте определения следующим понятиям: изогалина, адыры, морена, делювий, метрополия (по 2 балла за каждый правильный ответ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 1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Style20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</w:t>
      </w:r>
      <w:r>
        <w:rPr>
          <w:rFonts w:cs="Times New Roman" w:ascii="Times New Roman" w:hAnsi="Times New Roman"/>
          <w:color w:val="000000"/>
          <w:sz w:val="24"/>
          <w:szCs w:val="24"/>
        </w:rPr>
        <w:t>.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: 1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акое море более соленое Черное или Коралловое? Почему? Какими физико-географическими факторами это можно объяснить?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 1 баллу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за правильные ответы.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Итого 2 бал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Туманы выступают в качестве неблагоприятных явлений погоды для ряда отраслей хозяйства – транспорта, рекреационной деятельности, солнечной энергетики, строительства, радиосвязи и др. Для их возникновения необходимы условия, вызывающие конденсацию водяного пара. Наиболее распространены адвективные туманы, образующиеся при перемещении воздуха с более теплой подстилающей поверхности на более холодную. Исходя из физико-географических особенностей Африки, назовите районы континента с наибольшей повторяемостью туманов. Чем это можно объяснить? Какой тип климата и какие ландшафты сформировались в этих условиях? Какие отрасли хозяйства выявленных вами районов оказываются наиболее уязвимыми к подобного рода явлениям и почему? (По 1 баллу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за правильные ответы.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Итого 4 бал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Head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) Назовите государство, основная территория которого располагается в четырёх климатических и трёх часовых поясах. В течение каких двух календарных месяцев Солнце не бывает в зените над его территорией ни одного дня? Свои ответы поясните. (4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балла за правильный ответ. </w:t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zh-CN"/>
        </w:rPr>
        <w:t>Итого 4 балла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балл за каждый правильный ответ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географическое название является названием полуострова?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улавеси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анги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валон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Тахо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Чурун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ъясняются движения литосферных плит в разные стороны с различной скоростью?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оседанием веществ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агнитным полем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поднятием веществ вверх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переходом веществ в пластическое состояние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</w:t>
        <w:tab/>
        <w:t>вихревым движением веществ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точке А находящейся на высоте 200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 атмосферное давление равно – 760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м, чему равно давление в точке Б, если она находится на высоте 800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:                    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. 560 мм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700 мм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. 720 мм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. 820 мм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. 1360 мм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ен расход реки, если ее глубина 1 м, ширина 20 м, а скорость течения 4 м/с?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5 куб м/с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16 куб м/с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0 куб м/с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60 куб м/с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E. 80 куб м/с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ары островов, которые расположены в одном океане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врикий - Кергелен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хукет – Тонга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у – Лангкави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ейра – Никобарские острова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апагос – Фолклендские острова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рупнейшая река материка протяжённостью 1738 км. Названа в честь открывшего её путешественника в 1789 году. Первоначально называлась рекой «Разочарования»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зонка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л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кензи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рей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анхэ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какого государства находится самое длинное пресноводное озеро в мире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олив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разил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руне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Бурунд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. Бут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низкая точка Антарктиды скрыта в подледниковой впадине Бентли – имеет высоту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-40 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05 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560 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1050 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. 2540 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узкая часть пролива Ла-Манш, по иному называют Дуврским проливо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ггерак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ресунн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ченский проли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тега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-Де-Кал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деревья кажущееся «ходячими», «идущими» деревьями растут на болотах Южной Амер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укар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гр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вой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брачо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б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ий феномен в Южной Америке (с перевода от испанского означающая - малышка, девочка), противоположная фаза Эль-Нинь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-Эль-Нинь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ь- Нинь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-Нинь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-Нинь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-Нинь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кале Мооса к группе мягких минералов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ун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ма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ц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з ниже перечисленных у</w:t>
      </w:r>
      <w:r>
        <w:rPr>
          <w:rFonts w:cs="Times New Roman" w:ascii="Times New Roman" w:hAnsi="Times New Roman"/>
          <w:sz w:val="24"/>
          <w:szCs w:val="24"/>
        </w:rPr>
        <w:t>кажите тектоническое озеро Казахстана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енгирское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Шерубай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асыкколь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Жасылколь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. Коксарай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а, относящаяся к бассейну озера Балхаш, берет начало из ледников северных склонов Жетысуского Алатау: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ургень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ргиз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ли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Лепсы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. Чилик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развития грязевых вулканов – сальзов:</w:t>
      </w:r>
    </w:p>
    <w:p>
      <w:pPr>
        <w:pStyle w:val="Style20"/>
        <w:numPr>
          <w:ilvl w:val="1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режье оз. Алаколь</w:t>
      </w:r>
    </w:p>
    <w:p>
      <w:pPr>
        <w:pStyle w:val="Style20"/>
        <w:numPr>
          <w:ilvl w:val="1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гистау</w:t>
      </w:r>
    </w:p>
    <w:p>
      <w:pPr>
        <w:pStyle w:val="Style20"/>
        <w:numPr>
          <w:ilvl w:val="1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ырт</w:t>
      </w:r>
    </w:p>
    <w:p>
      <w:pPr>
        <w:pStyle w:val="Style20"/>
        <w:numPr>
          <w:ilvl w:val="1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ив Улытау</w:t>
      </w:r>
    </w:p>
    <w:p>
      <w:pPr>
        <w:pStyle w:val="Style20"/>
        <w:numPr>
          <w:ilvl w:val="1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ки Мойынкум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лами каких рек изрезан рельеф Общего Сырта?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ган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сы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ысу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ан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ба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зера находятся в пределах Тургайского плато?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гиз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сор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ыкопа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здыколь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аколь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зональным факторам физико-географического районирования относятс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ие факторы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ость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ные бури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грессия и регрессия моря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ая температура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каком году был образован заповедник Казахстана, учрежденный в целях сохранения природных комплексов, животного и растительного мира дельты реки Тентек, а также уникальной популяции реликтовой чайки?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991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1992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1993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1994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. 1997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ообразующее предприятие города Риддер? 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КазЦинк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Казахмы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Казазот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БИПЭК АВТО – Азия Авто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KAZ Minerals Plc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рождение фосфоритов в Казахстане?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Жетыба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Жаната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Каражанба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Каламка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 Бакырч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ое промышленное предприятие Казахстана. Собственником являлось Правительство Республики Казахстан, но при слиянии предприятия были переданы в частные руки, причем швейцарская компания Glencore International выкупила контрольные паке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“Алюминий Казахстана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“Испат-Кармет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“Корпорация “Казахмыс”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“Казцинк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“Мангистаумунайгаз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ую из нижеперечисленных организаций Республика Казахстан не вход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 безопасности и сотрудничеству в Европ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Договора о коллективной безопасност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ая организация тюркской культ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 демократию и экономическое развити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ский банк разви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ость строительных материалов Казахстана представлен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м связывающих материалов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м деревянных конструкций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м стальных стержней (арматуры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работкой минерального сырья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чей минерально-строительного сырь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, определяющий уровень экономического и социального развития стра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экспорта от всей производимой продукции и услуг в стран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импорта от всей производимой продукции и услуг в стран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добывающей промышленности в структуре ВВП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прироста насе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импорта на душу насе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акануне второй мировой войны в мире было 71 суверенное государство, в 1947 г. — их стало … стр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6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ычно власть монарха пожизненна и передается по наследству, но, например, в этой стране монархов избирают на пятилетний ср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рун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лайз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амбодж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рокк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амо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а нашей планете лесами занято около 4 млрд га земель, что равняется около …% суш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5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з пятёрки стран, производящих 95% генетически модифицированных культур, поступающих на рынок, выберите государство с максимальной площадью земель, засеянных такими культур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осс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ита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анад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ргенти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разил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инственный город Инков, построенный в середине XV века. В переводе название означает «старая вершина». Этот старый город был спрятан в горах, чтобы до него не добрались испанские колонизато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ет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Фив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фин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чу-Пикч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емфис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того: 30 баллов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ТОГО: 50 БАЛЛ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Ucozforumpost">
    <w:name w:val="ucoz-forum-post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">
    <w:name w:val="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10:00Z</dcterms:created>
  <dc:creator>user</dc:creator>
  <dc:description/>
  <cp:keywords/>
  <dc:language>en-US</dc:language>
  <cp:lastModifiedBy>RePack by Diakov</cp:lastModifiedBy>
  <dcterms:modified xsi:type="dcterms:W3CDTF">2018-01-03T14:50:00Z</dcterms:modified>
  <cp:revision>4</cp:revision>
  <dc:subject/>
  <dc:title/>
</cp:coreProperties>
</file>