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АЯ ОЛИМПИАДА 2017-2018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ЗАДАНИЯ ТЕОРЕТ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А ПО ГЕОГРАФИ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емя выполнения задания –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tLeast" w:line="299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Дайте определение следующим понятиям: брекчия, гуано, маквис, географический детерминизм, конурбация (1 балла за каждый правильный ответ. </w:t>
      </w:r>
      <w:r>
        <w:rPr>
          <w:rFonts w:cs="Times New Roman" w:ascii="Times New Roman" w:hAnsi="Times New Roman"/>
          <w:b/>
          <w:sz w:val="24"/>
          <w:szCs w:val="24"/>
        </w:rPr>
        <w:t>Итого 5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tLeast" w:line="299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99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ИТОГО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балло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)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99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99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ычно по берегам рек, как бусы на ниточку, надеты города, например, на Волге 16 крупных городов, среди них 4 города миллионера. Какие города расположены на Амазонке? Почему их так мало? (3 балла за правильный ответ. </w:t>
      </w:r>
      <w:r>
        <w:rPr>
          <w:rFonts w:cs="Times New Roman" w:ascii="Times New Roman" w:hAnsi="Times New Roman"/>
          <w:b/>
          <w:sz w:val="24"/>
          <w:szCs w:val="24"/>
        </w:rPr>
        <w:t>Итого 3 балл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99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99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Б) Северный Ледовитый Океан богат полезными ископаемыми. Какими? И почему они до сих пор не разрабатываются? (3 балла за правильный ответ. </w:t>
      </w:r>
      <w:r>
        <w:rPr>
          <w:rFonts w:cs="Times New Roman" w:ascii="Times New Roman" w:hAnsi="Times New Roman"/>
          <w:b/>
          <w:sz w:val="24"/>
          <w:szCs w:val="24"/>
        </w:rPr>
        <w:t>Итого 3 балл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tLeast" w:line="299" w:before="0" w:after="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В) Болота в Казахтане не являются достаточно распространёнными природными комплексами в Казахстане. Издревле в народе болота пользовались дурной славой, олицетворялись с мрачным и таинственным миром. В наши дни торфяные массивы заносили в фонд «бросовых» земель, а некоторые учёные называли болота «болезнью биогеоценоза», которую необходимо «лечить» путем осушения. Докажите, что болота являются исключительно важной частью природы и имеют значение для челове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(4 балла за правильный ответ. </w:t>
      </w:r>
      <w:r>
        <w:rPr>
          <w:rFonts w:cs="Times New Roman" w:ascii="Times New Roman" w:hAnsi="Times New Roman"/>
          <w:b/>
          <w:sz w:val="24"/>
          <w:szCs w:val="24"/>
        </w:rPr>
        <w:t>Итого 4 балл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1 балл за каждый правильный ответ)</w:t>
      </w:r>
    </w:p>
    <w:p>
      <w:pPr>
        <w:pStyle w:val="Heading"/>
        <w:tabs>
          <w:tab w:val="clear" w:pos="708"/>
          <w:tab w:val="left" w:pos="36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иболее удалённое от Солнца положение Земли наблюда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в ию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в апре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в январ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в октяб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в февра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Какая характеристика относится к материку, обладающему следующими особенностями: самый высокий, его пересекают все меридианы Земл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отсутствие современного вулканиз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. самый холодн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самый малень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максимальный перепад выс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все ответы 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ерите вариант, где указаны животные, проживающие в природной зоне со следующими характеристиками: чётко выражен сухой и дождливый сезон, обилие травоядных и копытных животных, незначительная годовая амплитуда температу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лев, зебра, антилопа гну, носор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ленивец, ягуар, капибара, ла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лось, бурый медведь, соболь, кабар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сайгак, суслик, джейран, дроф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нет правильного от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ыберите вариант, где перечислены географические объекты, находящиеся на материке с наибольшим набором природных зо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Альпы, Балхаш, Сена, м. Марро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Аппалачи, Гурон, Рио-Гранде, м.Барро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м. Кабу-Бранку, Танганьика, Лимпопо, Ахагг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м. Байрон, Центральная низменность, Муррей, оз.Торре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т правильного от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ыберите страну, которая не является одновременно монархией и федер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Малайз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ОАЭ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Авст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Бель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Брун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В ангоязычной географии существует термин регион «3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sz w:val="24"/>
          <w:szCs w:val="24"/>
          <w:lang w:val="en-US"/>
        </w:rPr>
        <w:t>whe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ool</w:t>
      </w:r>
      <w:r>
        <w:rPr>
          <w:rFonts w:cs="Times New Roman" w:ascii="Times New Roman" w:hAnsi="Times New Roman"/>
          <w:sz w:val="24"/>
          <w:szCs w:val="24"/>
        </w:rPr>
        <w:t>), что переводится как пшеница, вино и шерсть. Определите реги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Средиземномор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bCs/>
          <w:sz w:val="24"/>
          <w:szCs w:val="24"/>
        </w:rPr>
        <w:t xml:space="preserve"> Кита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 степная з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 экваториальный поя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 тропический поя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Выберите страну, где крупнейший по численности населения город является столиц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акист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Кита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СШ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Герм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арок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акую длину на карте масштаба 1:50000 будет иметь путь в 2 к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4 с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40 с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0,4 с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. 25 с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6 </w:t>
      </w:r>
      <w:r>
        <w:rPr>
          <w:rFonts w:cs="Times New Roman" w:ascii="Times New Roman" w:hAnsi="Times New Roman"/>
          <w:sz w:val="24"/>
          <w:szCs w:val="24"/>
          <w:lang w:val="kk-KZ"/>
        </w:rPr>
        <w:t>с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Укажит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ную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оду, преобладающую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ильских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трова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гран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известня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гней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базаль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с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Выберит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ую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у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ой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рты мира (по масштабу, по содержанию, проекци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елкомасштабная, тематическая, азимуталь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рупномасштабная, общегеографическая, поликоническ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мелкомасштабная, тематическая, цилиндрическ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крупномасштабная, общегеографическая, кони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нет правильного от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кажите правильное соответствие: зависимая территория –  метропо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окелау–Новая Зелан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овая Каледония – Великобр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Гибралтар– Исп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Бермудские острова- Нидерла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ет правильного от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Выберите правильное соответствие между частью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го океана и страной ведущей добычу углеводородного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ырь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ё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. Северно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ь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Гвинейский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и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Алжи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Мексиканский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и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суэ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Баренцево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ве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нет правильного от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На сколько мм рт. ст. понизится атмосферное давлени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ри подъеме на 42 метр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на 2  мм рт. с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на 30 мм рт. с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. на 15 мм рт. 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. на 4 мм рт. </w:t>
      </w:r>
      <w:r>
        <w:rPr>
          <w:rFonts w:cs="Times New Roman" w:ascii="Times New Roman" w:hAnsi="Times New Roman"/>
          <w:sz w:val="24"/>
          <w:szCs w:val="24"/>
          <w:lang w:val="kk-KZ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а 10 </w:t>
      </w:r>
      <w:r>
        <w:rPr>
          <w:rFonts w:cs="Times New Roman" w:ascii="Times New Roman" w:hAnsi="Times New Roman"/>
          <w:sz w:val="24"/>
          <w:szCs w:val="24"/>
        </w:rPr>
        <w:t>мм рт. 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Какие облака на Земле образуются выше других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перист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кучев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слоист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слоисто-куче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ет правильного ответа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началось переселение первых оралманов на родину в Казахстан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1921 г. из стран Средней Аз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1954 г. из Кита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1956 г. из Росс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1989 г. из Ирана и Афганиста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1991 г. из Монгол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К свойствам плана местности относя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средний масшта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коническая или цилиндрическая прое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внемасштабные знаки для обозначения районных цен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площадные условные обозначения (качественный фон) для изображения характера расти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все ответы прави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 каком варианте столица государства названа неправиль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Мальта - Валет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Гренада – Сент-Джо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Лаос - </w:t>
      </w:r>
      <w:r>
        <w:rPr>
          <w:rFonts w:cs="Times New Roman" w:ascii="Times New Roman" w:hAnsi="Times New Roman"/>
          <w:color w:val="333333"/>
          <w:sz w:val="24"/>
          <w:szCs w:val="24"/>
        </w:rPr>
        <w:t>Вьентья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Кипр - Нико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Тувалу - Ф</w:t>
      </w:r>
      <w:r>
        <w:rPr>
          <w:rFonts w:cs="Times New Roman" w:ascii="Times New Roman" w:hAnsi="Times New Roman"/>
          <w:color w:val="333333"/>
          <w:sz w:val="24"/>
          <w:szCs w:val="24"/>
        </w:rPr>
        <w:t>унафу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Из пятёрки стран, производящих 95% генетически модифицированных культур, поступающих на рынок, выберите государство с максимальной площадью земель, засеянных такими культу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Арген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Кан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Росс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Кит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Бразил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. Существует ли на Земле точка, для определения географического положения которой достаточно знать только ее долгот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да, это Северный полю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bCs/>
          <w:sz w:val="24"/>
          <w:szCs w:val="24"/>
        </w:rPr>
        <w:t>нет, таких точек на Земле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да, это Южный полю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да, это любая точка на Экват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все ответы правиль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 Наиболее распространенные с культуры в Суд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 рис, ячмень, банан, кок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акао-бобы, лен, таба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 просо, ячмень, таба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 пшеница, соя, земляной оре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маис, хлопок, банан, земляной оре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рупный регион по экспорту рыб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северо-восточная часть Атлантического океа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северо-восточная часть Тихого оке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северо-западная часть Тихого океа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Юго-Восточная А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все ответы прави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 2012 году в Казахстане родилось 379 тыс человек, умерло 141 тыс человек. Естественный прирост составил 238 тыс человек. Общая численность населения 16 911,9 тыс человек. Высчитайте коэффициенты рождаемости, смертности и естественного приро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37,9‰, 14,1‰ и 23,8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22,4‰, 8,3‰ и 14,1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0,63‰, 0,59‰ и 0,04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23,8‰, 14,1‰ и 9,7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 24‰, 9,4‰ и 14,6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Какая из перечисленных отраслей не входит в состав текстильной промышлен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ьня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Кожевен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Валяльно-войлоч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Трикота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Пенько-джут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Самый северный «шеститысячник» в Азии находится в хребте Меридиональный в самом центре Тянь-Шаня. Второй пик после Хан-Тенг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Пик Бесбак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Пик Ишанбул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Пик Со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Пик Мраморная сте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E. Пик Талг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5. Выберите сторону горизонта, в которой в полночь, в северном полушарии, в безоблачную погоду во время полнолуния видна Л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уны не вид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с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в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зап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ю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акой город лежит на западном побережье Каспийского мор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Акта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bCs/>
          <w:sz w:val="24"/>
          <w:szCs w:val="24"/>
        </w:rPr>
        <w:t>Энз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Ба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Астрах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Атыра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Этот ветер </w:t>
      </w:r>
      <w:r>
        <w:rPr>
          <w:rFonts w:cs="Times New Roman" w:ascii="Times New Roman" w:hAnsi="Times New Roman"/>
          <w:sz w:val="24"/>
          <w:szCs w:val="24"/>
        </w:rPr>
        <w:t>дует над одноименным перевалом. Максимальная скорость летом 28 м/с, весной и осенью 34 м/с. Временами скорость ветра достигает 40 м/с (144 км/час). Ветроэлектрические установки, которые используют силу этого ветра обеспечивают электричеством ближайший поселок Музбел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Кордайский вет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Сайк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Шилик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Э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Арыстанды-Карабас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Какая из указанных рек полностью находится на территории Казах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. Ишим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В. Ч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. Или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D. Тобо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. Н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  <w:lang w:val="kk-KZ"/>
        </w:rPr>
        <w:t>. Коралловые острова, расположенные в Бенгальском залив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Андаманские ос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bCs/>
          <w:sz w:val="24"/>
          <w:szCs w:val="24"/>
        </w:rPr>
        <w:t>Никобарские остр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Зондские остр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Маршалловы ост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нет правильного от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0. Залив, разделяющий Финляндию и Швец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Венецианский зали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Генуэзский зали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Лионский зали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Боснийский зали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Залив Па-де-Ка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Как и многие предприятия в Казахстане эта фабрика нашла свой второй дом после эвакуации во время Великой Отечественной Войны. Начальным этапом этой фабрики является прибытие первого эшелона с оборудованием из Астрахани. Совокупный объем производства за более чем полувековую историю компании составил более 1 млн. тонн продук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 Кондитерская фабрика «Раха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Кондитерская фабрика «Баян Сул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. Кондитерская фабрика «Конфеты Караганд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Кондитерская фабрика «Красный октябр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Кондитерская фабрика «Алматинский продук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Самый высокий пик Океа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Дж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а К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сцюш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Руапех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Таунсенд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В каком горном массиве находится ледник, названный в честь великого поэта, писателя, мыслителя казахской литературы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Заилийский Алата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 Кунгей Алата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Калбинский хребе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Таласский Алата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 Жетысуский Алатау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% территории Казахстана занимает зона, богатая травянистой растительностью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14%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41%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27%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32%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 51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Ведущее предприятие макаронно-мукомольной промышленности с успехом производит 38 видов макаронных изделий, муку и сопутствующую продукцию. Компания была создана в 1996 г.  Имеет в штате более 200 работников, осуществляет свою деятельность в 11 регионах Казахстана и в 7 странах. Свою продукцию экспортирует в Россию, Украину, Кыргызстан, Таджикистан, Узбекистан, Афганистан, Монголию, Туркменистан, Литву, Белоруссию, Германию, Кита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Цес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тын Диірм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 Алтын 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</w:t>
      </w:r>
      <w:r>
        <w:rPr>
          <w:rFonts w:cs="Times New Roman" w:ascii="Times New Roman" w:hAnsi="Times New Roman"/>
          <w:bCs/>
          <w:sz w:val="24"/>
          <w:szCs w:val="24"/>
        </w:rPr>
        <w:t>ултан Маркетинг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 Кызылжар Бида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того: 35 балл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ТОГО: 5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2:13:00Z</dcterms:created>
  <dc:creator>Мукалиев Жандос</dc:creator>
  <dc:description/>
  <cp:keywords/>
  <dc:language>en-US</dc:language>
  <cp:lastModifiedBy>RePack by Diakov</cp:lastModifiedBy>
  <dcterms:modified xsi:type="dcterms:W3CDTF">2018-01-03T15:00:00Z</dcterms:modified>
  <cp:revision>16</cp:revision>
  <dc:subject/>
  <dc:title/>
</cp:coreProperties>
</file>